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 widać na diagramie Nyquista układ będzie stabilny dla dodatniego sprzężenia zwrotnego ponieważ nie otacza on punktu krytycznego (1,j0). Jeżeli z diagramu Nyquista wynika, że układ będzie stabilny to możemy wyliczyć następujące parametry charakteryzujące stabilność ukła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amplitudy wynos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fazy wynosi  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</w:rPr>
        <w:t xml:space="preserve"> = 16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zamknię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edług schematu przedstawionego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E" w:cs="Arial CE" w:ascii="Arial CE" w:hAnsi="Arial CE"/>
        </w:rPr>
        <w:object w:dxaOrig="15390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163.55pt" filled="f" o:ole="">
            <v:imagedata r:id="rId3" o:title=""/>
          </v:shape>
          <o:OLEObject Type="Embed" ProgID="" ShapeID="ole_rId2" DrawAspect="Content" ObjectID="_197335603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ystyka fazowa układu z zamkniętą pętl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92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57.25pt" filled="f" o:ole="">
            <v:imagedata r:id="rId5" o:title=""/>
          </v:shape>
          <o:OLEObject Type="Embed" ProgID="" ShapeID="ole_rId4" DrawAspect="Content" ObjectID="_1400702681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2:47:00Z</dcterms:created>
  <dc:creator>Ryszard Bialczyk</dc:creator>
  <dc:description/>
  <dc:language>en-US</dc:language>
  <cp:lastModifiedBy>Ryszard Bialczyk</cp:lastModifiedBy>
  <cp:lastPrinted>1997-04-06T14:39:00Z</cp:lastPrinted>
  <dcterms:modified xsi:type="dcterms:W3CDTF">1997-04-06T12:47:00Z</dcterms:modified>
  <cp:revision>1</cp:revision>
  <dc:subject/>
  <dc:title>Jak widać na diagramie Nyquista układ będzie stabilny dla dodatniego sprzężenia zwrotnego ponieważ nie otacza on punktu krytycznego (1,j0)</dc:title>
</cp:coreProperties>
</file>